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2131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112-317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5. април 2022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bCs/>
          <w:sz w:val="22"/>
          <w:szCs w:val="22"/>
          <w:lang w:val="ru-RU"/>
        </w:rPr>
        <w:t>9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члана 2. став 1. тачка 10. Одлуке о Градском већу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ru-RU"/>
        </w:rPr>
        <w:t>ој 8/22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 и члана 49. став 1. Пословника о раду Градског већа 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ru-RU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23/21-пречишћен текст), на седници одржаној дана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15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априла </w:t>
      </w:r>
      <w:r>
        <w:rPr>
          <w:rFonts w:cs="Arial" w:ascii="Arial" w:hAnsi="Arial"/>
          <w:bCs/>
          <w:sz w:val="22"/>
          <w:szCs w:val="22"/>
          <w:lang w:val="ru-RU"/>
        </w:rPr>
        <w:t>2022. године</w:t>
      </w:r>
      <w:r>
        <w:rPr>
          <w:rFonts w:cs="Arial" w:ascii="Arial" w:hAnsi="Arial"/>
          <w:bCs/>
          <w:sz w:val="22"/>
          <w:szCs w:val="22"/>
          <w:lang w:val="sr-CS"/>
        </w:rPr>
        <w:t>, дон</w:t>
      </w:r>
      <w:r>
        <w:rPr>
          <w:rFonts w:cs="Arial" w:ascii="Arial" w:hAnsi="Arial"/>
          <w:bCs/>
          <w:sz w:val="22"/>
          <w:szCs w:val="22"/>
          <w:lang w:val="sr-RS"/>
        </w:rPr>
        <w:t>ос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ru-RU"/>
        </w:rPr>
        <w:t>змени Решења о образовању Стручног тима за спровођење и реализацију Пројекта јавно-приватног партнерства ''Повећање енергетске ефикасности у јавним објектима и систему јавног осветљења''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Поглавље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Решења о образовању Стручног тима за спровођење и реализацију Пројекта јавно-приватног партнерства ''Повећање енергетске ефикасности у јавним објектима и систему јавног осветљења'' број 112-1661/20-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19. октобра 2020.године и 15. децембра 2020.године, број 112-34/21-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29. јануара 2021.године, број 112-77/21-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10. фебруара 2021.године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17. августа 2021. године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. септембра 2021. године и 26. новембра 2021. 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мења се тако да глас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'' </w:t>
      </w: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Стручни тим се образује у следећем саставу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1. Ана Радојевић, енергетски менаџер града Крагујевца,председни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. Владимир Максимовић, члан Градског већа за комуналне делатности, заменик председник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jc w:val="both"/>
        <w:outlineLvl w:val="0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3. Гордана Стојановић, Градска управа за развој и инвестиције, члан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4. Драгутин Ненезић, стручни консултант, ПР Агенција за консултантске услуге WB6 PPPs &amp; Concessions,члан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5. Проф.др. Ненад Станишић, члан Градског већа за финансије, члан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6. Љиљана Секулић, Градска управа за имовинске послове, урбанизам, изградњу и озакоњење, члан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7. Војислав Младићевић, начелник Одељења за реализацију инвестиција, Градска управа за развој и инвестиције, члан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8. Драган Аксентијевић, дипломирани електроинжењер, члан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9. Зорица Ђорић, в.д. начелника Градске управе за комуналне послове, члан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both"/>
        <w:outlineLvl w:val="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 Ивана Ћупић, в.д. заменика начелника Градске управе за комуналне послове, заменик члан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10. Оливера Стојановић, саветник на пословима опремања и одржавања јавних површина, објеката, сигнализације и инсталација у Градској управи за комуналне послове, члан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1. Милијана Ратковић, в.д. начелника Градске управе за финансије и јавне набавке, члан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2. Дејан Ружић, в.д. начелника Градске управе за развој и инвестиције, члан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3. Данка Андоновски, члан Градског већа за инвестиције и управљање пројектима, чла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 xml:space="preserve">Стручне и административно – техничке послове за потребе Стручног тима, обављаће секретар </w:t>
      </w:r>
      <w:r>
        <w:rPr>
          <w:rFonts w:cs="Arial" w:ascii="Arial" w:hAnsi="Arial"/>
          <w:sz w:val="22"/>
          <w:szCs w:val="22"/>
          <w:lang w:val="sr-RS"/>
        </w:rPr>
        <w:t>Ана Сокол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самостални саветник на надзорно контролним пословима у Градској управи за комуналне послове</w:t>
      </w:r>
      <w:r>
        <w:rPr>
          <w:rFonts w:cs="Arial" w:ascii="Arial" w:hAnsi="Arial"/>
          <w:sz w:val="22"/>
          <w:szCs w:val="22"/>
          <w:lang w:val="ru-RU"/>
        </w:rPr>
        <w:t>, без права одлучивања."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У  осталом делу Решење остаје непромење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 Ово решење објавити у "Службеном листу града Крагујевца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Решења о измени Решења о образовању Стручног тима за спровођење и реализацију Пројекта јавно-приватног партнерства ''Повећање енергетске ефикасности у јавним објектима и систему јавног осветљења''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Решење) </w:t>
      </w:r>
      <w:r>
        <w:rPr>
          <w:rFonts w:cs="Arial" w:ascii="Arial" w:hAnsi="Arial"/>
          <w:sz w:val="22"/>
          <w:szCs w:val="22"/>
          <w:lang w:val="ru-RU"/>
        </w:rPr>
        <w:t>садржан је у чл</w:t>
      </w:r>
      <w:r>
        <w:rPr>
          <w:rFonts w:cs="Arial" w:ascii="Arial" w:hAnsi="Arial"/>
          <w:sz w:val="22"/>
          <w:szCs w:val="22"/>
          <w:lang w:val="sr-RS"/>
        </w:rPr>
        <w:t>ану</w:t>
      </w:r>
      <w:r>
        <w:rPr>
          <w:rFonts w:cs="Arial" w:ascii="Arial" w:hAnsi="Arial"/>
          <w:sz w:val="22"/>
          <w:szCs w:val="22"/>
          <w:lang w:val="ru-RU"/>
        </w:rPr>
        <w:t xml:space="preserve"> 59.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тав 1. тачка 9. Статута града Крагујевца ("Служб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",број 8/19) члану 2.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тав 1. тачка 10. Одлуке о Градском већу ("Служб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"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  <w:lang w:val="ru-RU"/>
        </w:rPr>
        <w:t>ој 8/22-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а је прописано да Градско веће врши и друге послове у складу са Законом, Статутом, Одлукама Скупштине града и другим актима и да образује радна тела за поједине послове из своје надлежности, члану 49. став 1. Пословника о раду Градског већа ("Службеном листу града Крагујевца", број 23/21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</w:t>
      </w:r>
      <w:r>
        <w:rPr>
          <w:rFonts w:cs="Arial" w:ascii="Arial" w:hAnsi="Arial"/>
          <w:sz w:val="22"/>
          <w:szCs w:val="22"/>
          <w:lang w:val="sr-RS"/>
        </w:rPr>
        <w:t>као и да се ре</w:t>
      </w:r>
      <w:r>
        <w:rPr>
          <w:rFonts w:cs="Arial" w:ascii="Arial" w:hAnsi="Arial"/>
          <w:sz w:val="22"/>
          <w:szCs w:val="22"/>
          <w:lang w:val="ru-RU"/>
        </w:rPr>
        <w:t>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Решења је измена у саставу Стручног тима за спровођење и реализацију  Пројекта јавно – приватног партнерства "Повећање енергетске ефикасности у јавним објектима и систему јавног осветљења"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>У поглављу I</w:t>
      </w:r>
      <w:r>
        <w:rPr>
          <w:rFonts w:cs="Arial" w:ascii="Arial" w:hAnsi="Arial"/>
          <w:sz w:val="22"/>
          <w:szCs w:val="22"/>
          <w:lang w:val="sr-RS"/>
        </w:rPr>
        <w:t xml:space="preserve"> Решења извршена је измена поглавља II Решења о образовању Стручног тима за спровођење и реализацију Пројекта јавно-приватног партнерства ''Повећање енергетске ефикасности у јавним објектима и систему јавног осветљења'' број 112-1661/20-V од 19.октобра 2020.године и 15.децембра 2020.године, број 112-34/21-V од 29.јануара 2021.године, број 112-77/21-V од 10.фебруара 2021.године, 17. августа 2021. године, 3. септембра 2021. године и 26.новембра 2021.године, тако да поглављe II након измене глас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sz w:val="22"/>
          <w:szCs w:val="22"/>
          <w:lang w:val="sr-RS"/>
        </w:rPr>
        <w:t>II   Стручни тим се образује у следећем саставу:</w:t>
      </w:r>
    </w:p>
    <w:p>
      <w:pPr>
        <w:pStyle w:val="Normal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  <w:t>1. Ана Радојевић, енергетски менаџер града Крагујеца,председник;</w:t>
      </w:r>
    </w:p>
    <w:p>
      <w:pPr>
        <w:pStyle w:val="Normal"/>
        <w:ind w:firstLine="720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  <w:t>2. Владимир Максимовић, члан Градског већа за комуналне делатности, заменик председника;</w:t>
      </w:r>
    </w:p>
    <w:p>
      <w:pPr>
        <w:pStyle w:val="Normal"/>
        <w:ind w:firstLine="720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  <w:t>3. Данијела Дробњак, секретар Секретаријата за јавне набавке, члан;</w:t>
      </w:r>
    </w:p>
    <w:p>
      <w:pPr>
        <w:pStyle w:val="Normal"/>
        <w:ind w:firstLine="720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  <w:t>4. Гордана Стојановић, Градска управа за развој и инвестиције, члан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trike/>
          <w:sz w:val="22"/>
          <w:szCs w:val="22"/>
          <w:lang w:val="sr-RS"/>
        </w:rPr>
        <w:t xml:space="preserve">5. Драгутин Ненезић, стручни консултант, ПР Агенција за консултантске услуге </w:t>
      </w:r>
      <w:r>
        <w:rPr>
          <w:rFonts w:cs="Arial" w:ascii="Arial" w:hAnsi="Arial"/>
          <w:strike/>
          <w:sz w:val="22"/>
          <w:szCs w:val="22"/>
          <w:lang w:val="sr-Latn-RS"/>
        </w:rPr>
        <w:t xml:space="preserve">              </w:t>
      </w:r>
      <w:r>
        <w:rPr>
          <w:rFonts w:cs="Arial" w:ascii="Arial" w:hAnsi="Arial"/>
          <w:strike/>
          <w:sz w:val="22"/>
          <w:szCs w:val="22"/>
          <w:lang w:val="sr-RS"/>
        </w:rPr>
        <w:t>WB6 PPPs &amp; Concessions,члан;</w:t>
      </w:r>
    </w:p>
    <w:p>
      <w:pPr>
        <w:pStyle w:val="Normal"/>
        <w:ind w:firstLine="720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  <w:t>6. Проф. др  Ненад Станишић, члан Градског већа за финансије, члан;</w:t>
      </w:r>
    </w:p>
    <w:p>
      <w:pPr>
        <w:pStyle w:val="Normal"/>
        <w:ind w:firstLine="720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  <w:t>7. Љиљана Секулић, Градска управа за имовинске послове, урбанизам,   изградњу и озакоњење, члан;</w:t>
      </w:r>
    </w:p>
    <w:p>
      <w:pPr>
        <w:pStyle w:val="Normal"/>
        <w:ind w:firstLine="720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  <w:t>8. Војислав Младићевић, начелник Одељења за реализацију инвестиција, Градска управа за развој и инвестиције, члан;</w:t>
      </w:r>
    </w:p>
    <w:p>
      <w:pPr>
        <w:pStyle w:val="Normal"/>
        <w:ind w:firstLine="720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  <w:t>9. Драган Аксентијевић, дипломирани електроинжeњер, члан;</w:t>
      </w:r>
    </w:p>
    <w:p>
      <w:pPr>
        <w:pStyle w:val="Normal"/>
        <w:ind w:firstLine="720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  <w:t>10. Зорица Ђорић, ВД начелника Градске управе за комуналне послове, члан;</w:t>
      </w:r>
    </w:p>
    <w:p>
      <w:pPr>
        <w:pStyle w:val="Normal"/>
        <w:ind w:firstLine="720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  <w:t>- Ивана Ћупић, ВД заменика начелника Градске управе за комуналне послове, заменик члана;</w:t>
      </w:r>
    </w:p>
    <w:p>
      <w:pPr>
        <w:pStyle w:val="Normal"/>
        <w:ind w:firstLine="720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  <w:t>11. Оливера Стојановић, саветник на пословима опремања и одржавања јавних површина, објеката, сигнализације и инсталација у ГУ за комуналне послове, члан;</w:t>
      </w:r>
    </w:p>
    <w:p>
      <w:pPr>
        <w:pStyle w:val="Normal"/>
        <w:ind w:firstLine="720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  <w:t>12. Милијана Ратковић, в.д. начелника Градске управе за финансије и јавне набавке;</w:t>
      </w:r>
    </w:p>
    <w:p>
      <w:pPr>
        <w:pStyle w:val="Normal"/>
        <w:ind w:firstLine="720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  <w:t>13. Дејан Ружић, в.д. начелника Градске управе за развој и инвестиције.''</w:t>
      </w:r>
    </w:p>
    <w:p>
      <w:pPr>
        <w:pStyle w:val="Normal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lang w:val="sr-Latn-RS"/>
        </w:rPr>
        <w:tab/>
      </w:r>
      <w:r>
        <w:rPr>
          <w:rFonts w:cs="Arial" w:ascii="Arial" w:hAnsi="Arial"/>
          <w:strike/>
          <w:sz w:val="22"/>
          <w:szCs w:val="22"/>
          <w:lang w:val="sr-Latn-RS"/>
        </w:rPr>
        <w:t>Стручне и а</w:t>
      </w:r>
      <w:r>
        <w:rPr>
          <w:rFonts w:cs="Arial" w:ascii="Arial" w:hAnsi="Arial"/>
          <w:strike/>
          <w:sz w:val="22"/>
          <w:szCs w:val="22"/>
          <w:lang w:val="ru-RU"/>
        </w:rPr>
        <w:t>дминистративн</w:t>
      </w:r>
      <w:r>
        <w:rPr>
          <w:rFonts w:cs="Arial" w:ascii="Arial" w:hAnsi="Arial"/>
          <w:strike/>
          <w:sz w:val="22"/>
          <w:szCs w:val="22"/>
        </w:rPr>
        <w:t>о -техничке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 послове за потребе </w:t>
      </w:r>
      <w:r>
        <w:rPr>
          <w:rFonts w:cs="Arial" w:ascii="Arial" w:hAnsi="Arial"/>
          <w:strike/>
          <w:sz w:val="22"/>
          <w:szCs w:val="22"/>
        </w:rPr>
        <w:t>Стручног тима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 </w:t>
      </w:r>
      <w:r>
        <w:rPr>
          <w:rFonts w:cs="Arial" w:ascii="Arial" w:hAnsi="Arial"/>
          <w:strike/>
          <w:sz w:val="22"/>
          <w:szCs w:val="22"/>
          <w:lang w:val="sr-RS"/>
        </w:rPr>
        <w:t>обављаће секретар, Љиљана Шобић, начелник Одељења</w:t>
      </w:r>
      <w:r>
        <w:rPr>
          <w:rFonts w:cs="Arial" w:ascii="Arial" w:hAnsi="Arial"/>
          <w:strike/>
          <w:sz w:val="22"/>
          <w:szCs w:val="22"/>
        </w:rPr>
        <w:t xml:space="preserve"> за управљање пројектима и енергетску ефикасност, без права одлучивањ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II  Стручни тим се образује у следећем састав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1. Ана Радојевић, енергетски менаџер града Крагујевца,председни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2. Владимир Максимовић, члан Градског већа за комуналне делатности, заменик председник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jc w:val="both"/>
        <w:outlineLvl w:val="0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3. Гордана Стојановић, Градска управа за развој и инвестиције, члан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4. Драгутин Ненезић, стручни консултант, ПР Агенција за консултантске услуге WB6 PPPs &amp; Concessions,члан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5. Проф.др. Ненад Станишић, члан Градског већа за финансије, члан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6. Љиљана Секулић, Градска управа за имовинске послове, урбанизам, изградњу и озакоњење, члан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7. Војислав Младићевић, начелник Одељења за реализацију инвестиција, Градска управа за развој и инвестиције, члан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8. Драган Аксентијевић, дипломирани електроинжењер, члан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9. Зорица Ђорић, в.д. начелника Градске управе за комуналне послове, члан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both"/>
        <w:outlineLvl w:val="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 Ивана Ћупић, в.д. заменика начелника Градске управе за комуналне послове, заменик члан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0. Оливера Стојановић, саветник на пословима опремања и одржавања јавних површина, објеката, сигнализације и инсталација у ГУ за комуналне послове, члан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11. Милијана Ратковић, в.д. начелника Градске управе за финансије и јавне набавке, члан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2. Дејан Ружић, в.д. начелника Градске управе за развој и инвестиције, члан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3. Данка Андоновски, члан Градског већа за инвестиције и управљање пројектима, чла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тручне и административно – техничке послове за потребе Стручног тима, обављаће секретар </w:t>
      </w:r>
      <w:r>
        <w:rPr>
          <w:rFonts w:cs="Arial" w:ascii="Arial" w:hAnsi="Arial"/>
          <w:sz w:val="22"/>
          <w:szCs w:val="22"/>
          <w:lang w:val="sr-RS"/>
        </w:rPr>
        <w:t>Ана Сокол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самостални саветник на надзорно контролним пословима у Градској управи за комуналне послове</w:t>
      </w:r>
      <w:r>
        <w:rPr>
          <w:rFonts w:cs="Arial" w:ascii="Arial" w:hAnsi="Arial"/>
          <w:sz w:val="22"/>
          <w:szCs w:val="22"/>
          <w:lang w:val="ru-RU"/>
        </w:rPr>
        <w:t>, без права одлучивањ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"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>овог р</w:t>
      </w:r>
      <w:r>
        <w:rPr>
          <w:rFonts w:cs="Arial" w:ascii="Arial" w:hAnsi="Arial"/>
          <w:b/>
          <w:sz w:val="22"/>
          <w:szCs w:val="22"/>
          <w:lang w:val="ru-RU"/>
        </w:rPr>
        <w:t>ешења</w:t>
      </w:r>
      <w:r>
        <w:rPr>
          <w:rFonts w:cs="Arial" w:ascii="Arial" w:hAnsi="Arial"/>
          <w:sz w:val="22"/>
          <w:szCs w:val="22"/>
          <w:lang w:val="ru-RU"/>
        </w:rPr>
        <w:t xml:space="preserve"> утврђен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да у</w:t>
      </w:r>
      <w:r>
        <w:rPr>
          <w:rFonts w:cs="Arial" w:ascii="Arial" w:hAnsi="Arial"/>
          <w:sz w:val="22"/>
          <w:szCs w:val="22"/>
          <w:lang w:val="ru-RU"/>
        </w:rPr>
        <w:t xml:space="preserve"> осталом делу Решење </w:t>
      </w:r>
      <w:r>
        <w:rPr>
          <w:rFonts w:cs="Arial" w:ascii="Arial" w:hAnsi="Arial"/>
          <w:sz w:val="22"/>
          <w:szCs w:val="22"/>
          <w:lang w:val="sr-RS"/>
        </w:rPr>
        <w:t>остаје</w:t>
      </w:r>
      <w:r>
        <w:rPr>
          <w:rFonts w:cs="Arial" w:ascii="Arial" w:hAnsi="Arial"/>
          <w:sz w:val="22"/>
          <w:szCs w:val="22"/>
          <w:lang w:val="ru-RU"/>
        </w:rPr>
        <w:t xml:space="preserve"> непромењено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trike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вог р</w:t>
      </w:r>
      <w:r>
        <w:rPr>
          <w:rFonts w:cs="Arial" w:ascii="Arial" w:hAnsi="Arial"/>
          <w:b/>
          <w:sz w:val="22"/>
          <w:szCs w:val="22"/>
          <w:lang w:val="ru-RU"/>
        </w:rPr>
        <w:t>ешења</w:t>
      </w:r>
      <w:r>
        <w:rPr>
          <w:rFonts w:cs="Arial" w:ascii="Arial" w:hAnsi="Arial"/>
          <w:sz w:val="22"/>
          <w:szCs w:val="22"/>
          <w:lang w:val="ru-RU"/>
        </w:rPr>
        <w:t xml:space="preserve"> утврђена је обавеза објављивања истог у „Службеном листу града Крагујевца“.</w:t>
      </w:r>
    </w:p>
    <w:p>
      <w:pPr>
        <w:pStyle w:val="Normal"/>
        <w:jc w:val="center"/>
        <w:rPr>
          <w:rFonts w:ascii="Arial" w:hAnsi="Arial" w:cs="Arial"/>
          <w:b/>
          <w:b/>
          <w:strike/>
          <w:sz w:val="22"/>
          <w:szCs w:val="22"/>
          <w:lang w:val="sr-RS"/>
        </w:rPr>
      </w:pPr>
      <w:r>
        <w:rPr>
          <w:rFonts w:cs="Arial" w:ascii="Arial" w:hAnsi="Arial"/>
          <w:b/>
          <w:strike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720"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реседник,</w:t>
      </w:r>
    </w:p>
    <w:p>
      <w:pPr>
        <w:pStyle w:val="Normal"/>
        <w:ind w:left="6480" w:hanging="0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</w:p>
    <w:p>
      <w:pPr>
        <w:pStyle w:val="Normal"/>
        <w:ind w:left="64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икола Дашић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комуналне послов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Зорица Ђорић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комуналне делатности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ладимир Максимовић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  <w:lang w:val="en-US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6:55:00Z</dcterms:created>
  <dc:creator>ZPoslovi 04</dc:creator>
  <dc:description/>
  <cp:keywords/>
  <dc:language>en-US</dc:language>
  <cp:lastModifiedBy>hhhggrreeww</cp:lastModifiedBy>
  <cp:lastPrinted>2022-04-15T08:40:00Z</cp:lastPrinted>
  <dcterms:modified xsi:type="dcterms:W3CDTF">2022-04-15T11:16:00Z</dcterms:modified>
  <cp:revision>71</cp:revision>
  <dc:subject/>
  <dc:title>Република Србија</dc:title>
</cp:coreProperties>
</file>